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"/>
        <w:rPr/>
      </w:pPr>
      <w:r>
        <w:rPr/>
        <w:t xml:space="preserve">Liaison Note to the IMO/ITU Joint Experts Group </w:t>
      </w:r>
    </w:p>
    <w:p>
      <w:pPr>
        <w:pStyle w:val="Heading"/>
        <w:spacing w:before="480" w:after="120"/>
        <w:rPr/>
      </w:pPr>
      <w:r>
        <w:rPr/>
        <w:t>Spectrum Requirements for e-Navigation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/>
      </w:pPr>
      <w:r>
        <w:rPr/>
        <w:t>Resolution 357 (WRC-07) invites IALA (together with IMO and IEC) to contribute to studies for WRC-12 Agenda item 1.10 on the future use of the spectrum, noting that IMO is developing an e-Navigation strategy and has begun a scoping exercise on the nex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Discussion</w:t>
      </w:r>
    </w:p>
    <w:p>
      <w:pPr>
        <w:pStyle w:val="TextBody"/>
        <w:rPr/>
      </w:pPr>
      <w:r>
        <w:rPr/>
        <w:t>IALA has developed a World Wide Radio Navigation Plan (WWRNP) and a Maritime Radio Communications Plan (MRCP) that address current and future e-Navigation requirements for maritime navigation and communication systems.  These documents were provided to ITU-R WP5B and IMO NAV. IALA envisages most of the initial spectrum requirements for e-Navigation can be fulfilled under WRC-12 (Agenda Item 1.10). However, IALA believes a WRC-2016 agenda item will be necessary to meet the spectrum requirements that will continue to evolve for e-Navigation (including VTS operations) and modernisation of the GMDSS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IMO/ITU Joint Experts Group is requested to:</w:t>
      </w:r>
    </w:p>
    <w:p>
      <w:pPr>
        <w:pStyle w:val="List1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Consider the evolving spectrum requirements for e-Navigation (including VTS operations) and GMDSS modernisation.</w:t>
      </w:r>
    </w:p>
    <w:p>
      <w:pPr>
        <w:pStyle w:val="List1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Support a new WRC-2016 agenda item at WRC-2012.</w:t>
      </w:r>
    </w:p>
    <w:p>
      <w:pPr>
        <w:pStyle w:val="TextBody"/>
        <w:tabs>
          <w:tab w:val="clear" w:pos="720"/>
          <w:tab w:val="left" w:pos="6390" w:leader="none"/>
        </w:tabs>
        <w:spacing w:before="0" w:after="120"/>
        <w:rPr>
          <w:highlight w:val="yellow"/>
          <w:lang w:val="en-GB"/>
        </w:rPr>
      </w:pPr>
      <w:r>
        <w:rPr>
          <w:highlight w:val="yellow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0</w:t>
    </w:r>
    <w:r>
      <w:rPr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0865" cy="7912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55645</wp:posOffset>
              </wp:positionH>
              <wp:positionV relativeFrom="paragraph">
                <wp:posOffset>-13335</wp:posOffset>
              </wp:positionV>
              <wp:extent cx="2862580" cy="793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79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392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From:</w:t>
                                  <w:tab/>
                                  <w:t>IALA e-NAV Committe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Reference:</w:t>
                                  <w:tab/>
                                  <w:t>e-NAV 9/output/14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276" w:leader="none"/>
                                  </w:tabs>
                                  <w:jc w:val="right"/>
                                  <w:rPr/>
                                </w:pPr>
                                <w:r>
                                  <w:rPr/>
                                  <w:t>18 March 201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62.5pt;mso-wrap-distance-left:9.05pt;mso-wrap-distance-right:9.05pt;mso-wrap-distance-top:0pt;mso-wrap-distance-bottom:0pt;margin-top:-1.05pt;mso-position-vertical-relative:text;margin-left:256.3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392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From:</w:t>
                            <w:tab/>
                            <w:t>IALA e-NAV Committe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Reference:</w:t>
                            <w:tab/>
                            <w:t>e-NAV 9/output/14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7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t>18 March 201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7"/>
        </w:tabs>
        <w:ind w:left="128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854"/>
        </w:tabs>
        <w:ind w:left="185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421"/>
        </w:tabs>
        <w:ind w:left="242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MS Mincho;ＭＳ 明朝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Arial" w:hAnsi="Arial" w:eastAsia="MS Mincho;ＭＳ 明朝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szCs w:val="24"/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Cs w:val="24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rnal Organisation Liaison Note Template rev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04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11-03-18T08:11:00Z</dcterms:modified>
  <cp:revision>6</cp:revision>
  <dc:subject/>
  <dc:title>Liaison note from ANM to ANIS Working Group</dc:title>
</cp:coreProperties>
</file>